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разовательного учреждения дополните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Карлабкинская детско-юношеская спортив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в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End w:id="0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68315, РД, Левашинский район, с. Карлоб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4 по 31 ок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5099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2» окт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МКОУ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арлабкинская детско-юношеская спортивная школ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Левашин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10.2018 </w:t>
      </w:r>
      <w:r>
        <w:rPr>
          <w:rFonts w:cs="Times New Roman" w:ascii="Times New Roman" w:hAnsi="Times New Roman"/>
          <w:sz w:val="28"/>
          <w:szCs w:val="28"/>
        </w:rPr>
        <w:t xml:space="preserve">и выдано руководителю МКОУДО «Карлабкинская детско-юношеская спортивная школа» Левашинского района 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10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479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04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8:07:00Z</dcterms:modified>
  <cp:revision>65</cp:revision>
  <dc:subject/>
  <dc:title>О результатах проведения плановой выездной проверки деятельности МБДОУ «Детский сад №53» г</dc:title>
</cp:coreProperties>
</file>